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A VOGOŠĆ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SKI NAČELNIK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Služba za boračko-invalidsku i socijalnu zaštitu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hr-HR"/>
        </w:rPr>
      </w:pPr>
      <w:r>
        <w:rPr>
          <w:rFonts w:cs="Arial" w:ascii="Arial" w:hAnsi="Arial"/>
          <w:b/>
          <w:i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>Broj: 09-04-171/26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ogošća, 17.02.2026. godi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OPĆINSKO VIJEĆ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b/>
          <w:sz w:val="22"/>
          <w:szCs w:val="22"/>
        </w:rPr>
        <w:t>V O G O Š Ć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DMET: Odgovor na vijećničko pitanje, broj: 14/9, dostavlja se -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hr-HR"/>
        </w:rPr>
        <w:t>Na 14. redovnoj sjednici Općinskog vijeća Vogošća, održanoj 29.01.2026. godine, v</w:t>
      </w:r>
      <w:r>
        <w:rPr>
          <w:rFonts w:cs="Arial" w:ascii="Arial" w:hAnsi="Arial"/>
          <w:sz w:val="22"/>
          <w:szCs w:val="22"/>
          <w:lang w:val="bs-BA"/>
        </w:rPr>
        <w:t xml:space="preserve">ijećnik </w:t>
      </w:r>
      <w:r>
        <w:rPr>
          <w:rFonts w:cs="Arial" w:ascii="Arial" w:hAnsi="Arial"/>
          <w:b/>
          <w:bCs/>
          <w:sz w:val="22"/>
          <w:szCs w:val="22"/>
        </w:rPr>
        <w:t>Škoro Hamdij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u ime Kluba vijećnika Naprijed BiH)</w:t>
      </w:r>
      <w:r>
        <w:rPr>
          <w:rFonts w:cs="Arial" w:ascii="Arial" w:hAnsi="Arial"/>
          <w:sz w:val="22"/>
          <w:szCs w:val="22"/>
        </w:rPr>
        <w:t xml:space="preserve"> postavio je sljedeće vijećničko pitanj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</w:rPr>
        <w:t xml:space="preserve">14/9. </w:t>
        <w:tab/>
      </w:r>
      <w:r>
        <w:rPr>
          <w:rFonts w:cs="Arial" w:ascii="Arial" w:hAnsi="Arial"/>
          <w:sz w:val="22"/>
          <w:szCs w:val="22"/>
          <w:lang w:val="bs-BA"/>
        </w:rPr>
        <w:t>U</w:t>
      </w:r>
      <w:r>
        <w:rPr>
          <w:rFonts w:cs="Arial" w:ascii="Arial" w:hAnsi="Arial"/>
          <w:bCs/>
          <w:sz w:val="22"/>
          <w:szCs w:val="22"/>
          <w:lang w:val="hr-HR"/>
        </w:rPr>
        <w:t xml:space="preserve"> ime grupe građana MZ Vogošća II, naselja Bradići, odnosno ulice Jošanica III, postavljam vijećničko pitanje nadležnoj općinskoj službi kao i Centru za socijalni rad Vogošća.</w:t>
      </w:r>
      <w:r>
        <w:rPr>
          <w:rFonts w:cs="Arial" w:ascii="Arial" w:hAnsi="Arial"/>
          <w:sz w:val="22"/>
          <w:szCs w:val="22"/>
          <w:lang w:val="bs-BA"/>
        </w:rPr>
        <w:t xml:space="preserve"> O</w:t>
      </w:r>
      <w:r>
        <w:rPr>
          <w:rFonts w:cs="Arial" w:ascii="Arial" w:hAnsi="Arial"/>
          <w:bCs/>
          <w:sz w:val="22"/>
          <w:szCs w:val="22"/>
          <w:lang w:val="hr-HR"/>
        </w:rPr>
        <w:t xml:space="preserve">bzirom da se u ovom naselju nalazi lice koje se već duži niz godina nalazi u stanju socijalne potrebe kao i potrebe za adekavatnom medicinskom i drugom njegom, a da isto živi u uslovima koji ne ispunjavaju ni minimum potrebnih za normalan život, građani koji pokušavaju da pomognu i nađu rješenje za svog komšiju svjesni su da to ne mogu adekvatno uraditi bez sistema države odnosno nadležnih službi, te  traže da im se dostave odgovori, a </w:t>
      </w:r>
      <w:r>
        <w:rPr>
          <w:rFonts w:cs="Arial" w:ascii="Arial" w:hAnsi="Arial"/>
          <w:bCs/>
          <w:color w:val="000000"/>
          <w:sz w:val="22"/>
          <w:szCs w:val="22"/>
          <w:lang w:val="hr-HR"/>
        </w:rPr>
        <w:t>posebno iz  Centra za socijalni rad Vogošća:</w:t>
      </w:r>
    </w:p>
    <w:p>
      <w:pPr>
        <w:pStyle w:val="Normal"/>
        <w:numPr>
          <w:ilvl w:val="0"/>
          <w:numId w:val="2"/>
        </w:numPr>
        <w:shd w:fill="FFFFFF" w:val="clear"/>
        <w:ind w:left="714" w:hanging="357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hr-HR"/>
        </w:rPr>
        <w:t>Ko je trebao poduzeti zakonom propisane mjere i radnje na zaštiti ovog lica koje je nalazi u ovakvo teškom stanju bez ličnih dokumenata, zdravstvene zaštite, bez struje, vode, grijanja i bilo kakvih primanja.</w:t>
      </w:r>
    </w:p>
    <w:p>
      <w:pPr>
        <w:pStyle w:val="Normal"/>
        <w:numPr>
          <w:ilvl w:val="0"/>
          <w:numId w:val="2"/>
        </w:numPr>
        <w:shd w:fill="FFFFFF" w:val="clear"/>
        <w:ind w:left="714" w:hanging="357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pt-BR"/>
        </w:rPr>
        <w:t>Da li je Centar ikada evidentirao ovo lice u stanju socijalne potrebe i na osnovu kojih prijava, kao i šta je po tom pitanju uradio.</w:t>
      </w:r>
    </w:p>
    <w:p>
      <w:pPr>
        <w:pStyle w:val="Normal"/>
        <w:numPr>
          <w:ilvl w:val="0"/>
          <w:numId w:val="2"/>
        </w:numPr>
        <w:shd w:fill="FFFFFF" w:val="clear"/>
        <w:ind w:left="714" w:hanging="357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pt-BR"/>
        </w:rPr>
        <w:t>Koliko puta je izvršen terenski obilazak i ko je zadužen za postupanje u ovakvom slučaju, koje stručno lice, služba ili institucija.</w:t>
      </w:r>
    </w:p>
    <w:p>
      <w:pPr>
        <w:pStyle w:val="Normal"/>
        <w:numPr>
          <w:ilvl w:val="0"/>
          <w:numId w:val="2"/>
        </w:numPr>
        <w:shd w:fill="FFFFFF" w:val="clear"/>
        <w:ind w:left="714" w:hanging="357"/>
        <w:jc w:val="both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color w:val="000000"/>
          <w:sz w:val="22"/>
          <w:szCs w:val="22"/>
          <w:lang w:val="pt-BR"/>
        </w:rPr>
        <w:t>Da li Centar ima zakonsku obavezu da periodično po službenoj dužnosti pokreće postupak, izvršava terenski obilazak, upućuje na medicinsko vještačenje, pribavlja medicinsku i drugu dokumentaciju kako bi dobio puni uvid u socijalno stanje ovog lica.</w:t>
      </w:r>
    </w:p>
    <w:p>
      <w:pPr>
        <w:pStyle w:val="Normal"/>
        <w:numPr>
          <w:ilvl w:val="0"/>
          <w:numId w:val="2"/>
        </w:numPr>
        <w:shd w:fill="FFFFFF" w:val="clear"/>
        <w:ind w:left="714" w:hanging="357"/>
        <w:jc w:val="both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>U konkretnom slučaju ovog lica da li će nadležna služba Općine Vogošća, Centra za socijalni rad kao i sve druge službe u čijoj nadležnosti su ovakvi slučajevi djelovati i kada, obzirom na izuzetno stanje i životnu ugroženost ovog lica.</w:t>
      </w:r>
    </w:p>
    <w:p>
      <w:pPr>
        <w:pStyle w:val="Normal"/>
        <w:shd w:fill="FFFFFF" w:val="clear"/>
        <w:spacing w:before="0" w:after="180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  <w:lang w:val="hr-HR"/>
        </w:rPr>
      </w:pPr>
      <w:r>
        <w:rPr>
          <w:rFonts w:cs="Arial" w:ascii="Arial" w:hAnsi="Arial"/>
          <w:bCs/>
          <w:color w:val="000000"/>
          <w:sz w:val="22"/>
          <w:szCs w:val="22"/>
          <w:lang w:val="hr-HR"/>
        </w:rPr>
        <w:t>Obzirom na osjetljivost stanja ovog lica, kao i na poštivanje privatnosti odnosno zakonske zaštite ličnih podataka ime i prezime, kao i adresu ovog lica ću lično dostaviti službi, kako bi nadležnima mogli proslijediti pitanje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hr-HR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GOVOR: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bs-BA" w:eastAsia="bs-BA"/>
        </w:rPr>
      </w:pPr>
      <w:r>
        <w:rPr>
          <w:rFonts w:cs="Arial" w:ascii="Arial" w:hAnsi="Arial"/>
          <w:sz w:val="22"/>
          <w:szCs w:val="22"/>
        </w:rPr>
        <w:t>Nadležna općinska služba je, odmah po zaprimanju prijave građana, poduzela sve raspoložive mjere i aktivnosti u okviru svojih zakonskih nadležnosti, te uložila maksimalne napore u cilju pružanja pomoći i zaštite predmetnog lica. O poduzetim radnjama građani, odnosno podnosioci prijave, blagovremeno su obaviješteni i sa istima upoznat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Pored redovnih službenih aktivnosti, Služba je aktivno, neposredno i kontinuirano postupala u konkretnom slučaju, pružajući pomoć i podršku u ostvarivanju osnovnih prava, naročito u pogledu pribavljanja neophodne dokumentacije za pokretanje postupka izdavanja ličnih dokumenata. U tom procesu ostvarena je saradnja sa komšijama imenovanog, kao i drugim relevantnim subjektima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užba je u stalnoj komunikaciji i koordinaciji sa predstavnicima nadležnih institucija, s ciljem da se u što kraćem roku omogući daljnje postupanje i osigura adekvatna institucionalna pomoć imenovanom licu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ođer, Služba se zvanično i pismeno obratila svim nadležnim institucijama radi poduzimanja mjera i aktivnosti iz njihove nadležnosti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jećničko pitanje Služba je proslijedila nadležnoj ustanovi – JU Kantonalni centar za socijalni rad, Službi socijalne zaštite Općine Vogošća, te se u prilogu ovog akta dostavlja njihov zvanični odgovor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5040"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</w:t>
      </w:r>
      <w:r>
        <w:rPr>
          <w:rFonts w:cs="Arial" w:ascii="Arial" w:hAnsi="Arial"/>
          <w:sz w:val="22"/>
          <w:szCs w:val="22"/>
          <w:lang w:val="hr-HR"/>
        </w:rPr>
        <w:t>POMOĆNIK NAČELNIKA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ab/>
        <w:tab/>
        <w:tab/>
        <w:tab/>
        <w:tab/>
        <w:tab/>
        <w:t xml:space="preserve">                        </w:t>
      </w:r>
      <w:r>
        <w:rPr>
          <w:rFonts w:cs="Arial" w:ascii="Arial" w:hAnsi="Arial"/>
          <w:b/>
          <w:sz w:val="22"/>
          <w:szCs w:val="22"/>
          <w:lang w:val="hr-HR"/>
        </w:rPr>
        <w:t xml:space="preserve">_____________________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                         </w:t>
      </w:r>
      <w:r>
        <w:rPr>
          <w:rFonts w:cs="Arial" w:ascii="Arial" w:hAnsi="Arial"/>
          <w:b/>
          <w:sz w:val="22"/>
          <w:szCs w:val="22"/>
          <w:lang w:val="hr-HR"/>
        </w:rPr>
        <w:tab/>
        <w:tab/>
        <w:tab/>
        <w:tab/>
        <w:tab/>
        <w:tab/>
        <w:t xml:space="preserve">      Elma Kerla - Đogić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ab/>
        <w:t xml:space="preserve">          </w:t>
        <w:tab/>
        <w:t xml:space="preserve">                           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493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 xml:space="preserve">e-mail: </w:t>
    </w:r>
    <w:hyperlink r:id="rId1">
      <w:r>
        <w:rPr>
          <w:rStyle w:val="InternetLink"/>
          <w:rFonts w:cs="Arial" w:ascii="Arial" w:hAnsi="Arial"/>
          <w:sz w:val="18"/>
          <w:szCs w:val="18"/>
          <w:lang w:val="pt-BR"/>
        </w:rPr>
        <w:t>kabinetvogosca@bih.net.ba</w:t>
      </w:r>
    </w:hyperlink>
  </w:p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www. vogosca.b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Whitespacenormal">
    <w:name w:val="whitespace-norma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s-B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osanica@bih.net.b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08:51:00Z</dcterms:created>
  <dc:creator>User</dc:creator>
  <dc:description/>
  <cp:keywords/>
  <dc:language>en-US</dc:language>
  <cp:lastModifiedBy>Elma Kerla</cp:lastModifiedBy>
  <cp:lastPrinted>2026-02-18T09:04:00Z</cp:lastPrinted>
  <dcterms:modified xsi:type="dcterms:W3CDTF">2026-02-18T08:05:00Z</dcterms:modified>
  <cp:revision>7</cp:revision>
  <dc:subject/>
  <dc:title>Broj: 02-05-_____/04</dc:title>
</cp:coreProperties>
</file>